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437892907"/>
            <w:bookmarkStart w:id="1" w:name="__Fieldmark__0_437892907"/>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437892907"/>
            <w:bookmarkStart w:id="3" w:name="__Fieldmark__1_437892907"/>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437892907"/>
            <w:bookmarkStart w:id="5" w:name="__Fieldmark__2_437892907"/>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437892907"/>
            <w:bookmarkStart w:id="7" w:name="__Fieldmark__3_437892907"/>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437892907"/>
            <w:bookmarkStart w:id="9" w:name="__Fieldmark__4_437892907"/>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